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7380299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0423895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0918385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861000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